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LE CONCESSIONI DEGLI IMPIANTI SPORTIVI COMUNALI AL TEMPO DELL’EMERGENZA SANITARIA”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Programma corso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Le concessioni degli impianti sportivi comunali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Le chiusure degli impianti sportivi a causa della pandemia- normativa emergenzial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Le modifiche all’atto concessorio secondo i principi del codice dei contratti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Il Decreto Rilancio rispetto alla modifica delle concessioni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L’utilizzo delle palestre scolastiche al tempo dell’emergenza sanitaria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Metodologia: analisi della normativa, esempi concreti, modelli di riferimento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u w:val="single"/>
        </w:rPr>
        <w:t>Durante l’incontro formativo verrà dato ampio spazio ai quesiti che potranno essere posti in diretta tramite chat o attivando audio e video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olo"/>
        <w:jc w:val="left"/>
        <w:rPr>
          <w:rFonts w:ascii="Tahoma" w:hAnsi="Tahoma" w:cs="Tahoma"/>
          <w:sz w:val="36"/>
          <w:szCs w:val="28"/>
          <w:u w:val="single"/>
        </w:rPr>
      </w:pPr>
      <w:r>
        <w:rPr>
          <w:rFonts w:cs="Tahoma" w:ascii="Tahoma" w:hAnsi="Tahoma"/>
          <w:sz w:val="36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Docent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 w:val="32"/>
          <w:szCs w:val="32"/>
        </w:rPr>
        <w:t>AVV. ROSELLA ROGORA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esponsabile Area Attività Educative e per il Tempo Libero del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</w:t>
      </w:r>
      <w:r>
        <w:rPr>
          <w:rFonts w:cs="Tahoma" w:ascii="Tahoma" w:hAnsi="Tahoma"/>
          <w:sz w:val="32"/>
          <w:szCs w:val="32"/>
        </w:rPr>
        <w:t xml:space="preserve">Comune di Busto Garolfo Consulente giudico Azienda Consortile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Mercoledì 31 Marzo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  <w:t>EURO 90,00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28"/>
        </w:rPr>
      </w:pPr>
      <w:r>
        <w:rPr>
          <w:rFonts w:cs="Tahoma" w:ascii="Tahoma" w:hAnsi="Tahoma"/>
          <w:b w:val="false"/>
          <w:bCs w:val="false"/>
          <w:sz w:val="32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5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Helvetica" w:ascii="Arial Narrow" w:hAnsi="Arial Narrow"/>
        <w:spacing w:val="24"/>
        <w:sz w:val="22"/>
        <w:szCs w:val="96"/>
      </w:rPr>
      <w:t>Sofis di Michele Majetta</w:t>
    </w:r>
    <w:r>
      <w:rPr>
        <w:rFonts w:cs="Arial;Helvetica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31 Marz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;New York"/>
    </w:rPr>
  </w:style>
  <w:style w:type="character" w:styleId="WW8Num6z0">
    <w:name w:val="WW8Num6z0"/>
    <w:qFormat/>
    <w:rPr>
      <w:rFonts w:ascii="Tahoma" w:hAnsi="Tahoma" w:eastAsia="Times New Roman;New York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;New York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  <w:i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;Helvetica" w:hAnsi="Arial;Helvetica" w:cs="Arial;Helvetica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;Helvetica" w:hAnsi="Arial;Helvetica" w:cs="Arial;Helvetica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;Helvetica" w:hAnsi="Arial;Helvetica" w:cs="Arial;Helvetica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New York" w:hAnsi="Times New Roman;New York" w:eastAsia="SimSun;宋体" w:cs="Times New Roman;New York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;New York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0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1-03-04T10:3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