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EBINAR AVANZATO E OPERATIVO SUL MEPA. ANALISI DEGLI STRUMENTI DI ACQUISTO E NEGOZIAZIONE PRESENTI SUL PORTALE MEPA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i/>
          <w:i/>
          <w:szCs w:val="28"/>
          <w:u w:val="single"/>
        </w:rPr>
      </w:pPr>
      <w:r>
        <w:rPr>
          <w:rFonts w:cs="Tahoma" w:ascii="Tahoma" w:hAnsi="Tahoma"/>
          <w:b w:val="false"/>
          <w:i/>
          <w:szCs w:val="28"/>
          <w:u w:val="single"/>
        </w:rPr>
        <w:t>Il webinar si pone come obiettivo un analisi dell'impatto delle novità introdotte dalla Legge n. 120/2020, di conversione del Decreto “Semplificazioni”, sugli strumenti presenti sul Mepa; il seminario fornisce inoltre le indicazioni per la corretta gestione degli affidamenti diretti ex art. 1, co. 2, lett. a) e delle procedure negoziate ex art. 1, co. 2 lett. b) della L. 120/2020 utilizzando gli strumenti di acquisto e negoziazione messi a disposizione dal portale Mepa.</w:t>
      </w:r>
    </w:p>
    <w:p>
      <w:pPr>
        <w:pStyle w:val="Titolo"/>
        <w:rPr>
          <w:rFonts w:ascii="Tahoma" w:hAnsi="Tahoma" w:cs="Tahoma"/>
          <w:b w:val="false"/>
          <w:b w:val="false"/>
          <w:i/>
          <w:i/>
          <w:szCs w:val="28"/>
          <w:u w:val="single"/>
        </w:rPr>
      </w:pPr>
      <w:r>
        <w:rPr>
          <w:rFonts w:cs="Tahoma" w:ascii="Tahoma" w:hAnsi="Tahoma"/>
          <w:b w:val="false"/>
          <w:i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rogramma: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gestione della gara telematica dopo la Legge n. 120/2020.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'ODA per gli affidamenti diretti a catalogo - le criticità dello strumento. Le ricerche a catalogo e le indagini di mercato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Trattativa diretta per Affidamento diretto e procedura negoziata ex art. 63 del Codice dei contratti.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Richiesta di offerta (RDO) per affidamenti diretti e procedure negoziate. 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stipula del contratto in modalità elettronica e l’imposta di bollo.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Simulazioni operative di T.D. e R.d.O. sul MePA.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Simulazione gara mono lotto e con più lotti.</w:t>
      </w:r>
    </w:p>
    <w:p>
      <w:pPr>
        <w:pStyle w:val="Titolo"/>
        <w:rPr>
          <w:rFonts w:ascii="Tahoma" w:hAnsi="Tahoma" w:cs="Tahoma"/>
          <w:b w:val="false"/>
          <w:b w:val="false"/>
          <w:sz w:val="24"/>
          <w:szCs w:val="28"/>
        </w:rPr>
      </w:pPr>
      <w:r>
        <w:rPr>
          <w:rFonts w:cs="Tahoma" w:ascii="Tahoma" w:hAnsi="Tahoma"/>
          <w:b w:val="false"/>
          <w:sz w:val="24"/>
          <w:szCs w:val="28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ING.LORIS PIERBATTISTA</w:t>
      </w:r>
      <w:r>
        <w:rPr>
          <w:rFonts w:cs="Tahoma" w:ascii="Tahoma" w:hAnsi="Tahoma"/>
          <w:b w:val="false"/>
          <w:bCs w:val="false"/>
          <w:szCs w:val="28"/>
        </w:rPr>
        <w:t xml:space="preserve">,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</w:rPr>
        <w:t>Direttore del Servizio Centrale di Committenza del Comune di Ascoli Piceno. Docente in materia di appalti e contrat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Venerdì 26 Marzo 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9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6 Marzo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21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02-25T14:51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