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ISTRUTTURAZIONE EDILIZIA, DEMOLIZIONE E RICOSTRUZIONE E DEROGHE AI LIMITI DI DISTANZA TRA FABBRICATI, ALLA LUCE DELLA LEGGE 120/2020 DI CONVERSIONE DEL C.D. "D.L. SEMPLIFICAZIONE" E DELLA CIRCOLARE MINISTERIALE DE MICHELI/DADONE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t>1) Ristrutturazione edilizia: evoluzione e stravolgimento di una categoria di intervento edilizio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dalla demolizione/ricostruzione 'fedele' alla disputa sull'identità di sagoma: la L.R. Lombardia n. 12/2005 e la sentenza di Corte Cost. n. 309/2011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e riforme successive (Legge 98/2013 c.d. 'del fare' / Legge 164/2014 c.d. 'Sblocca-Italia')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a crescente dicotomia tra ristrutturazione edilizia "conservativa" e "ricostruttiva"; 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'inedita incidenza della collocazione territoriale sull'individuazione della categoria edilizia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a sentenza di Corte Cost. n. 70/2020.</w:t>
        <w:br/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La vigente bipartizione della demolizione e ricostruzione nella legislazione statale, alla luce della legge 120/2020: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demolizione e ricostruzione costituente ristrutturazione edilizia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demolizione e ricostruzione costituente nuova costruzione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'incertezza sui regimi amministrativi e sulla rilevanza penale degli interventi.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Le deroghe ai limiti di distanza tra fabbricati nella demolizione e ricostruzione: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e modifiche al comma 1-ter dell'art. 2-bis del DPR 380/2001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i dubbi sulla possibile modifica dell'area di sedime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a natura (solo) incentivante degli incrementi volumetrici abbinati alla demolizione e ricostruzione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e problematiche connesse alla mancanza di indicazioni sui limiti degli incrementi dimensionali consentiti fuori sagoma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e modifiche all'art. 14 del D.Lgs. 102/2014.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La Circolare ministeriale De Micheli/Dadone: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il diverso ambito di applicazione dell’articolo 2-bis, comma 1-ter, e dell’articolo 3, comma 1, lettera d), del d.P.R. n. 380/2001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e modifiche alla definizione di ristrutturazione edilizia;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le nuove previsioni in materia di demolizione e ricostruzione e rispetto delle distanze.</w:t>
      </w:r>
    </w:p>
    <w:p>
      <w:pPr>
        <w:pStyle w:val="Titolo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8"/>
          <w:u w:val="single"/>
        </w:rPr>
        <w:t xml:space="preserve">Il corso prevede un numero massimo di 30 partecipanti per poter garantire l’interazione ed il confronto tra utenti e relatore. </w:t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m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7 Gennaio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7 Genna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2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1-11T08:2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